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thunar-media-tags-plugin 0.3.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2006 Benedikt Meurer </w:t>
      </w:r>
      <w:hyperlink r:id="rId2">
        <w:r>
          <w:rPr>
            <w:rStyle w:val="InternetLink"/>
            <w:rFonts w:cs="Times New Roman" w:ascii="Times New Roman" w:hAnsi="Times New Roman"/>
            <w:sz w:val="21"/>
            <w:szCs w:val="21"/>
          </w:rPr>
          <w:t>benny@xfce.org</w:t>
        </w:r>
      </w:hyperlink>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2+</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2, June 199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89, 199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You must cause the modified files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sz w:val="21"/>
          <w:szCs w:val="21"/>
        </w:rPr>
      </w:pPr>
      <w:r>
        <w:rPr>
          <w:rFonts w:cs="Times New Roman" w:ascii="Times New Roman" w:hAnsi="Times New Roman"/>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sz w:val="21"/>
          <w:szCs w:val="21"/>
        </w:rPr>
      </w:pPr>
      <w:r>
        <w:rPr>
          <w:rFonts w:cs="Times New Roman" w:ascii="Times New Roman" w:hAnsi="Times New Roman"/>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one line to give the program's name and an idea of what it does.&gt;</w:t>
      </w:r>
    </w:p>
    <w:p>
      <w:pPr>
        <w:pStyle w:val="Default"/>
        <w:rPr>
          <w:rFonts w:ascii="Times New Roman" w:hAnsi="Times New Roman" w:cs="Times New Roman"/>
          <w:sz w:val="21"/>
          <w:szCs w:val="21"/>
        </w:rPr>
      </w:pPr>
      <w:r>
        <w:rPr>
          <w:rFonts w:cs="Times New Roman" w:ascii="Times New Roman" w:hAnsi="Times New Roman"/>
          <w:sz w:val="21"/>
          <w:szCs w:val="21"/>
        </w:rPr>
        <w:t>Copyright (C) &lt;yyyy&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signature of Ty Coon&g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nny@xfce.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1T02:10:00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T0zrK2osAjB0K5dEDcWSl9kA7SdSFas79+9N9YmRccks+WkgSBulnTFkdklrLUdDMkXtfgZ
Wdh8wFuQU4NLbbvcwMJ/k1MP8rEYDaP3PK1vV+V7mPV79WJyUVbbEkMq22Bz3e/+4S50gvxn
mTUCjBLciHmf914jEnDyOaTroqloZb3UgaOWskEC/YsU0Uk4014o+QtHZqbVX/GzVVaV58hP
xF+KJhZoBYMfE7U3GH</vt:lpwstr>
  </property>
  <property fmtid="{D5CDD505-2E9C-101B-9397-08002B2CF9AE}" pid="3" name="_2015_ms_pID_7253431">
    <vt:lpwstr>6/LdtFI6BhPqBDtRuWe/rY4JLtb9Fcx+3ZULuGbR4LpLFduN4yH/eF
oOav4ndEqJYXycF5zQPttbzGC8Nhc+mQbEdkOXcq7hcisidUSyjhoS255XBYzTIFznvbiIQ1
c+s6YhzgcZ1c3tXmEdwQmUIqOR0DNTmNVlr9fyVSm5mmmHM6bWB6BQ0ZkB6v8lU7u5nUmPrc
TtE0ASuWUg4jFd0HSAe1LVMRNJCowxcHQbFW</vt:lpwstr>
  </property>
  <property fmtid="{D5CDD505-2E9C-101B-9397-08002B2CF9AE}" pid="4" name="_2015_ms_pID_7253431_00">
    <vt:lpwstr>_2015_ms_pID_7253431</vt:lpwstr>
  </property>
  <property fmtid="{D5CDD505-2E9C-101B-9397-08002B2CF9AE}" pid="5" name="_2015_ms_pID_7253432">
    <vt:lpwstr>16nhDnzjmjg3CjhBv4WYb3DxCxYDym9sLVbS
TNUB3lHkBwwHhqaupHm2KHCqYYTNyUmFL2Zstdko+EXobRv7P5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77405</vt:lpwstr>
  </property>
</Properties>
</file>